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sz w:val="20"/>
          <w:szCs w:val="20"/>
          <w:u w:val="single"/>
        </w:rPr>
      </w:pPr>
      <w:r>
        <w:rPr>
          <w:rFonts w:cs="Tekton Pro Ext;Tekton Pro BoldExt" w:ascii="Tekton Pro Ext;Tekton Pro BoldExt" w:hAnsi="Tekton Pro Ext;Tekton Pro BoldExt"/>
          <w:b/>
          <w:sz w:val="20"/>
          <w:szCs w:val="20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color w:val="FF0000"/>
          <w:spacing w:val="20"/>
          <w:sz w:val="40"/>
          <w:szCs w:val="52"/>
        </w:rPr>
      </w:pPr>
      <w:r>
        <w:rPr>
          <w:rFonts w:cs="Tekton Pro Ext;Tekton Pro BoldExt" w:ascii="Tekton Pro Ext;Tekton Pro BoldExt" w:hAnsi="Tekton Pro Ext;Tekton Pro BoldExt"/>
          <w:b/>
          <w:color w:val="FF0000"/>
          <w:spacing w:val="20"/>
          <w:sz w:val="40"/>
          <w:szCs w:val="52"/>
        </w:rPr>
        <w:t>--------S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ekton Pro Ext;Tekton Pro BoldExt" w:ascii="Tekton Pro Ext;Tekton Pro BoldExt" w:hAnsi="Tekton Pro Ext;Tekton Pro BoldExt"/>
          <w:b/>
          <w:sz w:val="40"/>
          <w:szCs w:val="52"/>
        </w:rPr>
        <w:t xml:space="preserve">Analysis of   </w:t>
      </w:r>
      <w:r>
        <w:rPr>
          <w:rFonts w:cs="Tekton Pro Ext;Tekton Pro BoldExt" w:ascii="Tekton Pro Ext;Tekton Pro BoldExt" w:hAnsi="Tekton Pro Ext;Tekton Pro BoldExt"/>
          <w:b/>
          <w:sz w:val="40"/>
          <w:szCs w:val="80"/>
        </w:rPr>
        <w:t xml:space="preserve">e-asTTle  </w:t>
      </w:r>
      <w:r>
        <w:rPr>
          <w:rFonts w:cs="Tekton Pro Ext;Tekton Pro BoldExt" w:ascii="Tekton Pro Ext;Tekton Pro BoldExt" w:hAnsi="Tekton Pro Ext;Tekton Pro BoldExt"/>
          <w:b/>
          <w:sz w:val="40"/>
          <w:szCs w:val="52"/>
        </w:rPr>
        <w:t xml:space="preserve"> Reading Data March 2009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ekton Pro Ext;Tekton Pro BoldExt" w:hAnsi="Tekton Pro Ext;Tekton Pro BoldExt" w:cs="Tekton Pro Ext;Tekton Pro BoldExt"/>
          <w:b/>
          <w:b/>
          <w:sz w:val="8"/>
          <w:szCs w:val="8"/>
        </w:rPr>
      </w:pPr>
      <w:r>
        <w:rPr>
          <w:rFonts w:cs="Tekton Pro Ext;Tekton Pro BoldExt" w:ascii="Tekton Pro Ext;Tekton Pro BoldExt" w:hAnsi="Tekton Pro Ext;Tekton Pro BoldExt"/>
          <w:b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87"/>
        <w:gridCol w:w="689"/>
        <w:gridCol w:w="708"/>
        <w:gridCol w:w="709"/>
        <w:gridCol w:w="709"/>
        <w:gridCol w:w="2069"/>
      </w:tblGrid>
      <w:tr>
        <w:trPr>
          <w:trHeight w:val="5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kton Pro Ext;Tekton Pro BoldExt" w:hAnsi="Tekton Pro Ext;Tekton Pro BoldExt" w:cs="Tekton Pro Ext;Tekton Pro BoldEx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ekton Pro Ext;Tekton Pro BoldExt" w:ascii="Tekton Pro Ext;Tekton Pro BoldExt" w:hAnsi="Tekton Pro Ext;Tekton Pro BoldExt"/>
                <w:b/>
                <w:color w:val="FF0000"/>
                <w:sz w:val="20"/>
                <w:szCs w:val="20"/>
              </w:rPr>
              <w:t>LEVEL</w:t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ekton Pro Ext;Tekton Pro BoldExt" w:hAnsi="Tekton Pro Ext;Tekton Pro BoldExt" w:cs="Tekton Pro Ext;Tekton Pro BoldExt"/>
                <w:color w:val="FF0000"/>
                <w:spacing w:val="20"/>
              </w:rPr>
            </w:pPr>
            <w:r>
              <w:rPr>
                <w:rFonts w:cs="Tekton Pro Ext;Tekton Pro BoldExt" w:ascii="Tekton Pro Ext;Tekton Pro BoldExt" w:hAnsi="Tekton Pro Ext;Tekton Pro BoldExt"/>
                <w:color w:val="FF0000"/>
                <w:spacing w:val="20"/>
              </w:rPr>
              <w:t>TRENDS NOT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ekton Pro Ext;Tekton Pro BoldExt" w:hAnsi="Tekton Pro Ext;Tekton Pro BoldExt" w:cs="Tekton Pro Ext;Tekton Pro BoldExt"/>
                <w:color w:val="FF0000"/>
                <w:sz w:val="20"/>
                <w:szCs w:val="20"/>
              </w:rPr>
            </w:pPr>
            <w:r>
              <w:rPr>
                <w:rFonts w:cs="Tekton Pro Ext;Tekton Pro BoldExt" w:ascii="Tekton Pro Ext;Tekton Pro BoldExt" w:hAnsi="Tekton Pro Ext;Tekton Pro BoldExt"/>
                <w:color w:val="FF0000"/>
                <w:sz w:val="20"/>
                <w:szCs w:val="20"/>
              </w:rPr>
              <w:t>EXPECTED LEVEL OF PROGRESS THROUGH THE NZC</w:t>
            </w:r>
          </w:p>
        </w:tc>
      </w:tr>
      <w:tr>
        <w:trPr>
          <w:trHeight w:val="82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YEA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pacing w:val="20"/>
              </w:rPr>
              <w:t xml:space="preserve">Spread at Year 8 is between a  and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A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Note: </w:t>
            </w:r>
            <w:r>
              <w:rPr>
                <w:rFonts w:cs="Tahoma" w:ascii="Tahoma" w:hAnsi="Tahoma"/>
              </w:rPr>
              <w:t xml:space="preserve">The spread of student achievement in this cohort is across . 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Lower 25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make up of this group i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op 25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s cohort i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verage 5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Percenti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s group is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eneral- COMPARISO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of this cohort are sitting at the critical lev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sit at NZC expec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sit above NZC expec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are sitting at or above the NZC expectations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Ext">
    <w:altName w:val="Tekton Pro BoldExt"/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kton Pro Ext;Tekton Pro BoldExt" w:hAnsi="Tekton Pro Ext;Tekton Pro BoldExt" w:cs="Tekton Pro Ext;Tekton Pro BoldExt"/>
        <w:b/>
        <w:b/>
        <w:color w:val="FF0000"/>
        <w:spacing w:val="60"/>
        <w:sz w:val="32"/>
      </w:rPr>
    </w:pPr>
    <w:r>
      <w:rPr>
        <w:rFonts w:cs="Tekton Pro Ext;Tekton Pro BoldExt" w:ascii="Tekton Pro Ext;Tekton Pro BoldExt" w:hAnsi="Tekton Pro Ext;Tekton Pro BoldExt"/>
        <w:b/>
        <w:color w:val="FF0000"/>
        <w:spacing w:val="60"/>
        <w:sz w:val="32"/>
      </w:rPr>
      <w:t>MARCH 20?? DA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05:00Z</dcterms:created>
  <dc:creator>Angela Millar</dc:creator>
  <dc:description/>
  <cp:keywords/>
  <dc:language>en-US</dc:language>
  <cp:lastModifiedBy>Angela Millar</cp:lastModifiedBy>
  <dcterms:modified xsi:type="dcterms:W3CDTF">2009-11-05T00:05:00Z</dcterms:modified>
  <cp:revision>2</cp:revision>
  <dc:subject/>
  <dc:title>LEVIN CLUSTER:  Analysis of e asTTle Reading Data ; March 2009</dc:title>
</cp:coreProperties>
</file>